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جرة الزيتون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693"/>
        <w:gridCol w:w="1366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ُردد غيباً سورة الإخلاص بشكل فردي وجماع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تمع لقصة حول شجرة الزيتون المبارك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أجزاء شجرة الزيتو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ميز العدد ثلاثة عشر من ضمن اعداد معطا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مسجل ، شريط صوتي لسورة الاخلا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خلل لثمار الزيتون ، رسومات لشجرة الزيتون ، أعضان الزيتون ، صمغ ، قطع كرتون </w:t>
            </w:r>
            <w:r>
              <w:rPr>
                <w:b/>
                <w:bCs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 الأنشطة ص </w:t>
            </w:r>
            <w:r>
              <w:rPr>
                <w:b/>
                <w:bCs/>
              </w:rPr>
              <w:t>10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وعية رمل 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 الإخلا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شجرة الزيتون المبارك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جرة الزيتو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عبة التسو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ا أعرف العدد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534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534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534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534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535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535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شجرة الزيتون     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 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غسل يداه قبل وبعد تناول الطعام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المواد الغذائية التي ينتجها الزيتون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عب ألعاباً حرة مع زملائه مراعياً قوانين الساحة الخارج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كتب حرفي </w:t>
            </w:r>
            <w:r>
              <w:rPr>
                <w:b/>
                <w:bCs/>
                <w:sz w:val="22"/>
                <w:szCs w:val="22"/>
                <w:lang w:bidi="ar-JO"/>
              </w:rPr>
              <w:t>T</w:t>
            </w:r>
            <w:r>
              <w:rPr>
                <w:b/>
                <w:bCs/>
                <w:sz w:val="22"/>
                <w:szCs w:val="22"/>
                <w:lang w:bidi="ar-JO"/>
              </w:rPr>
              <w:t xml:space="preserve"> - </w:t>
            </w:r>
            <w:r>
              <w:rPr>
                <w:b/>
                <w:bCs/>
                <w:sz w:val="22"/>
                <w:szCs w:val="22"/>
                <w:lang w:bidi="ar-JO"/>
              </w:rPr>
              <w:t xml:space="preserve"> t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لشكل الصحيح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نبات الليم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صنف الليمون من الحمضي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شجرة الليمون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زيت زيتو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زعت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لبن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زيت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لعاب 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، معجون ، بطاقة الحرف مفرغاً ، أوراق بيضاء ، صمغ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ثمار شجرة الليمون ، أزهارها ، صور لشجرة الليمون رسومات غير ملون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زيتون على مائدة الإفط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sz w:val="22"/>
                <w:szCs w:val="22"/>
                <w:lang w:bidi="ar-JO"/>
              </w:rPr>
              <w:t>T-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ليمون من الحمضي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جرة الليمون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3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36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36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37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3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فواكة   </w:t>
      </w:r>
      <w:r>
        <w:rPr>
          <w:b/>
          <w:bCs/>
          <w:rtl w:val="true"/>
        </w:rPr>
        <w:tab/>
        <w:t xml:space="preserve"> 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ذ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ذال 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 على حرف الذال ضمن الكلمات والصو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مي انواع من الفواك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ف الفواكة عن غيرها من النباتات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عن حرف الذ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لوحة الجيوب ، بطاقة الصور بطاقة الكلمات ، كتاب الانشطة </w:t>
            </w:r>
            <w:r>
              <w:rPr>
                <w:b/>
                <w:bCs/>
                <w:lang w:bidi="ar-JO"/>
              </w:rPr>
              <w:t>10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فواكة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فاح ـ موز ، عنب ، </w:t>
            </w:r>
            <w:r>
              <w:rPr>
                <w:b/>
                <w:bCs/>
                <w:rtl w:val="true"/>
                <w:lang w:bidi="ar-JO"/>
              </w:rPr>
              <w:t xml:space="preserve">... ) </w:t>
            </w:r>
            <w:r>
              <w:rPr>
                <w:b/>
                <w:b/>
                <w:bCs/>
                <w:rtl w:val="true"/>
                <w:lang w:bidi="ar-JO"/>
              </w:rPr>
              <w:t>صور لخضروات وفواكه، صمغ معجون ،  خيوط ، مثقب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ذ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واك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فواكة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ذ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ُساعد في عمل سلطة فواك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فوائد الفواكة للجس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أهمية الإحماء للعضلات قبل اللعب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ينسخ حرف ال</w:t>
            </w:r>
            <w:r>
              <w:rPr>
                <w:b/>
                <w:bCs/>
                <w:lang w:bidi="ar-JO"/>
              </w:rPr>
              <w:t>T-t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كيفية نمو الفواك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فوائد الفواكة الغذائية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مار الفواكة ، 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لعاب الثابتة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باللغة الإنجليزية ص </w:t>
            </w:r>
            <w:r>
              <w:rPr>
                <w:b/>
                <w:bCs/>
                <w:lang w:bidi="ar-JO"/>
              </w:rPr>
              <w:t>3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فواكة ، مجلات ، صور لفواكة تزرع في مختلف المناطق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تتحدث عن أصناف الفواكة وفوائدها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لطة الفواك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ابا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T-t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ين تمو الفواك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واكة مفيد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3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خضروات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ذ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37"/>
        <w:gridCol w:w="1418"/>
        <w:gridCol w:w="2551"/>
        <w:gridCol w:w="1677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أنواع الخضرو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الخضروات باستخدام ادوات 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حرف الذال من بين حروف 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فهوم العدد </w:t>
            </w: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عدد </w:t>
            </w: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 بقية الأعداد المعطا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ضروات ـ أوراق الخضروات ـ مجلات صورة ملونة لخضروات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لونة وكبيرة نسبياً ثمار الحضروات ، صمغ ، غراء ، كرتون ، صور ذيل ،ـ معجون كتاب الانشطة ص </w:t>
            </w:r>
            <w:r>
              <w:rPr>
                <w:b/>
                <w:bCs/>
                <w:lang w:bidi="ar-JO"/>
              </w:rPr>
              <w:t>1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جموعات حسية ، بطاقة العدد ، كتاب الانشطة ص</w:t>
            </w:r>
            <w:r>
              <w:rPr>
                <w:b/>
                <w:bCs/>
                <w:lang w:bidi="ar-JO"/>
              </w:rPr>
              <w:t>110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ضرواتي أنوا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شكل الخضرو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ذ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فهوم العدد </w:t>
            </w: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3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خضروات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ذ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ُساعد في عمل سلطة خضروات مع زملائ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ألعاباً حرة مع زملائه مراعياً قوانين الساحة الخارجية 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Oranges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فوائد الخضرو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بعضاً من أنواع الخضرو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خضروات المفيدة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ضروات مختلفة ، 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اب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، لوحة الجيوب ، صور ملون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مار الخضروات المتوافرة ، مجسمات ،ـ صور ـ بندور ، خيار ، خس ، بصل ، كوسا ـ ياذنجان </w:t>
            </w:r>
            <w:r>
              <w:rPr>
                <w:b/>
                <w:bCs/>
                <w:rtl w:val="true"/>
                <w:lang w:bidi="ar-JO"/>
              </w:rPr>
              <w:t xml:space="preserve">.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لطة الخضرو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Oranges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ل الخضرو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خضروات المفيد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  <w:tab/>
        <w:tab/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خضروات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ف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283"/>
        <w:gridCol w:w="1677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أجزاء الخضرو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صنف الخضروات إلى مجموعات تبعاً للجزء الذي يؤكل منها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ذال مع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ز صوت حرف الذال مع المد الطويل والمد القصير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ضروات متنوعة ، مجسمات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ضروات حقيقة ، او مجسمات ، ورق كرتون مقوى بألوان 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متنوعة للحرف وكلمات فيها أصوات المدود  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ضرواتي أجز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آكل من الخضرو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ذ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روف المد الطويل وحروف المد القصير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4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ضروات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ذ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ساعد في عمل قلاية بندورة مع زملائ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ساعد في زراعة بعض النبات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حرف </w:t>
            </w:r>
            <w:r>
              <w:rPr>
                <w:b/>
                <w:bCs/>
                <w:lang w:bidi="ar-JO"/>
              </w:rPr>
              <w:t>O-o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كشف كيفية غذاء النبات من خلال وردة القرنف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بذرة تنمو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بات بندورة ، ثوم ، زيت ، ملح </w:t>
            </w:r>
            <w:r>
              <w:rPr>
                <w:b/>
                <w:bCs/>
                <w:rtl w:val="true"/>
                <w:lang w:bidi="ar-JO"/>
              </w:rPr>
              <w:t xml:space="preserve">..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دوات المائدة ، أدوات طبخ ، مرايل الاطفا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بذور الفجل والبقدونس ، مجموعة من الاصص للزراع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معجون ، ورق ابيض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دة قرنفل ، مادة ملونة كاس 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هيا نزر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كتب حرفي </w:t>
            </w:r>
            <w:r>
              <w:rPr>
                <w:b/>
                <w:bCs/>
                <w:lang w:bidi="ar-JO"/>
              </w:rPr>
              <w:t>O-o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ظر كيف أتغدى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ذرة تنمو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4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نمو النبات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4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ذ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نمو البذ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دورة حياة الفاصولي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كتب حرف الذال بالشكل الصحيح مراعياً قواعد الكتاب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رة العدد </w:t>
            </w: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تاب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نبتة الفاصولياء التي زرعت في اليوم الأول من الوحد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ذور الفاصولياء ، ورق مقوى ، أوعية رمل ، كتاب الأنشطة باللغة العربية ص </w:t>
            </w:r>
            <w:r>
              <w:rPr>
                <w:b/>
                <w:bCs/>
                <w:lang w:bidi="ar-JO"/>
              </w:rPr>
              <w:t>11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ات محسوسة مختلفة من الأشياء  ، كتاب اللغة العربية ص </w:t>
            </w:r>
            <w:r>
              <w:rPr>
                <w:b/>
                <w:bCs/>
                <w:lang w:bidi="ar-JO"/>
              </w:rPr>
              <w:t>11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ذدرة تنمو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ورة حياة الفاصولي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كب حرف الذ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مييز صورة العدد </w:t>
            </w: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تابية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نمو النبات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14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ذ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مراعياً قوانين الساحة وقواعد الإح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نخ حرفي </w:t>
            </w:r>
            <w:r>
              <w:rPr>
                <w:b/>
                <w:bCs/>
                <w:lang w:bidi="ar-JO"/>
              </w:rPr>
              <w:t>O –o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من المعجون ثمار الفاصولياء الخضراء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بلغته الخاصة مراحل نمو حبة الفاصولي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حول كانت بذرة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 ، الألعاب الثابت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انشطة باللغة الإنجليزية ص </w:t>
            </w:r>
            <w:r>
              <w:rPr>
                <w:b/>
                <w:bCs/>
                <w:lang w:bidi="ar-JO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مار الفاصوليا ، بذور الفاصوليا ، أو مجسم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O- o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ظر كيف أتغي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انت بذر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11:00Z</dcterms:created>
  <dc:creator>bc</dc:creator>
  <dc:description/>
  <cp:keywords/>
  <dc:language>en-US</dc:language>
  <cp:lastModifiedBy>DELL</cp:lastModifiedBy>
  <dcterms:modified xsi:type="dcterms:W3CDTF">2018-03-07T03:19:00Z</dcterms:modified>
  <cp:revision>51</cp:revision>
  <dc:subject/>
  <dc:title/>
</cp:coreProperties>
</file>